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学院人才培养方案修订领导小组会议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685"/>
        <w:gridCol w:w="1478"/>
        <w:gridCol w:w="2857"/>
      </w:tblGrid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会议地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主持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记录人员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参会人员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参会人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2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会议内容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560"/>
              <w:ind w:firstLine="31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领导小组负责人（签字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（公章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年  月  日    </w:t>
            </w:r>
          </w:p>
        </w:tc>
      </w:tr>
    </w:tbl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注：领导小组由本单位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名以上奇数成员组成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0:00Z</dcterms:created>
  <dc:creator>lenovo</dc:creator>
  <dc:description/>
  <dc:language>en-US</dc:language>
  <cp:lastModifiedBy>杨开一</cp:lastModifiedBy>
  <cp:lastPrinted>2016-01-11T10:58:00Z</cp:lastPrinted>
  <dcterms:modified xsi:type="dcterms:W3CDTF">2024-01-16T07:55:30Z</dcterms:modified>
  <cp:revision>20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88814B4924C10B3345B825E38129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