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专业人才培养方案修订教师意见会议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685"/>
        <w:gridCol w:w="1478"/>
        <w:gridCol w:w="2857"/>
      </w:tblGrid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地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主持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记录人员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5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参会教师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参会人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55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教师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意见建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31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负责人（签字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（公章）：</w:t>
            </w:r>
          </w:p>
          <w:p>
            <w:pPr>
              <w:pStyle w:val="Normal"/>
              <w:spacing w:lineRule="atLeast" w:line="560"/>
              <w:jc w:val="right"/>
              <w:rPr>
                <w:rFonts w:ascii="楷体" w:hAnsi="楷体" w:eastAsia="楷体" w:cs="仿宋_GB2312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年  月  日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注：至少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名本专业教师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0:00Z</dcterms:created>
  <dc:creator>lenovo</dc:creator>
  <dc:description/>
  <dc:language>en-US</dc:language>
  <cp:lastModifiedBy>杨开一</cp:lastModifiedBy>
  <cp:lastPrinted>2016-01-11T10:58:00Z</cp:lastPrinted>
  <dcterms:modified xsi:type="dcterms:W3CDTF">2024-01-16T07:57:02Z</dcterms:modified>
  <cp:revision>20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783FB260F4336B4BBC3D72691F4C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